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240" w:after="240"/>
        <w:rPr/>
      </w:pPr>
      <w:r>
        <w:rPr/>
        <w:t>Comunicazione interna sullo stato di emergenz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42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0"/>
              </w:rPr>
            </w:pPr>
            <w:r>
              <w:rPr>
                <w:sz w:val="20"/>
              </w:rPr>
              <w:t>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to prossimità stato di emergenza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sz w:val="20"/>
              </w:rPr>
            </w:pPr>
            <w:r>
              <w:rPr>
                <w:sz w:val="20"/>
              </w:rPr>
              <w:t>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0"/>
              </w:rPr>
            </w:pPr>
            <w:r>
              <w:rPr>
                <w:sz w:val="20"/>
              </w:rPr>
              <w:t>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TestoTabella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 xml:space="preserve">Responsabile di Funzione 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(Tel. e Fax)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</w:t>
              <w:br/>
              <w:t xml:space="preserve">Sindaco del Comune di </w:t>
            </w:r>
            <w:bookmarkStart w:id="2" w:name="comune"/>
            <w:bookmarkEnd w:id="2"/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(Tel. e Fax)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prossimità dello stato di emergenza con possibile necessità di: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Evacuazione della popolazione a rischio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Chiusura scuole, musei, bibliotech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Annullamento manifestazioni pubblich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Chiusura strade e ponti a rischio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nterruzione generale delle attività produttiv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Altro …………………………………………………….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evedibile evoluzione dell’evento comporta la necessità di dichiarar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evacuazione della popolazione presente nelle aree a maggiore pericolosità indicate nella cartografia di scenario ed elencate nella tabella sottostante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chiusura degli edifici pubblici, la sospensione delle manifestazioni pubbliche e l’interruzione dei tratti di viabilità nelle aree a maggiore pericolosità di seguito elencati.</w:t>
            </w:r>
          </w:p>
          <w:p>
            <w:pPr>
              <w:pStyle w:val="TestoTabella1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tale ordinanza gli Ospedali, le Case di cura, le fabbriche e tutte le altre realtà produttive sono tenute ad attivare i propri Piani interni di sicurezz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4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bicazione aree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 indicativo di persone interessat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2977"/>
        <w:gridCol w:w="425"/>
        <w:gridCol w:w="290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uole, musei, bibliotech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ifestazioni pubblich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ade e ponti a rischi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/>
        <w:sz w:val="20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sz w:val="20"/>
      </w:rPr>
      <w:t>ALLEGATO 7.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attere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basedOn w:val="Carattere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normaleCarattere">
    <w:name w:val="Testo normale Carattere"/>
    <w:basedOn w:val="Caratterepredefinitoparagrafo"/>
    <w:qFormat/>
    <w:rPr>
      <w:rFonts w:ascii="Courier New" w:hAnsi="Courier New" w:cs="Wingdings"/>
      <w:sz w:val="20"/>
      <w:szCs w:val="20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Courier Ne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Courier Ne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Wingdings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5:00Z</dcterms:created>
  <dc:creator>Federica Barattieri</dc:creator>
  <dc:description/>
  <dc:language>en-US</dc:language>
  <cp:lastModifiedBy>Colombi Giuseppe</cp:lastModifiedBy>
  <cp:lastPrinted>2001-06-07T05:39:00Z</cp:lastPrinted>
  <dcterms:modified xsi:type="dcterms:W3CDTF">2013-01-25T14:22:00Z</dcterms:modified>
  <cp:revision>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